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íloha č. 5 - Energetický průkaz budov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ergetický průkaz budovy – Vrátnice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/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/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6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- </w:t>
            </w:r>
            <w:r>
              <w:rPr>
                <w:sz w:val="22"/>
                <w:szCs w:val="22"/>
              </w:rPr>
              <w:t>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Energetický průkaz budovy – Hlavní objekt domova důchodců Vlaši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. Budovy v terciárním, průmyslovém a zemědělském sektoru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4100"/>
        <w:gridCol w:w="567"/>
        <w:gridCol w:w="1842"/>
        <w:gridCol w:w="284"/>
        <w:gridCol w:w="2367"/>
        <w:gridCol w:w="20"/>
      </w:tblGrid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d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budov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Kód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88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šim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katastrálního území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544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/1, 232/3, 232/4, 232/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nic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Označení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ktor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průmyslový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zemědělský sektor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budovy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rciální sektor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administrati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školní budova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– zdravotnická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budova pro obchod</w:t>
            </w:r>
          </w:p>
          <w:p>
            <w:pPr>
              <w:pStyle w:val="TextBody"/>
              <w:ind w:firstLine="3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– budova ubytovacího zařízen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– budova pro shromažďování osob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– sportov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– restaurační budova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průmyslu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výrobně průmyslová hal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ektor zemědělství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pěstební budova</w:t>
            </w:r>
          </w:p>
          <w:p>
            <w:pPr>
              <w:pStyle w:val="TextBody"/>
              <w:ind w:firstLine="3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budova pro skladová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kace vlastníka (společenství vlastníků, stavebníka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vlastníka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 kraj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h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orovská 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. popisné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ěrovací čísl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910 95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ční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osamoceně stojí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řad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olořadová, rohová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arametru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ko funkční parametr se použije u 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ciárního sektor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administrativní - počet zaměstnanc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školní - počet žáků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zdravotnická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obchod</w:t>
            </w:r>
          </w:p>
          <w:p>
            <w:pPr>
              <w:pStyle w:val="TextBody"/>
              <w:ind w:left="721" w:hanging="20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ova ubytovacího zařízení - počet lůžek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hromažďování - počet osob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sportovní - počet diváků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restaurační - počet míst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průmyslu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výrobní - vyrobené jednotky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  <w:p>
            <w:pPr>
              <w:pStyle w:val="TextBody"/>
              <w:ind w:left="721" w:hanging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u zemědělství</w:t>
            </w:r>
          </w:p>
          <w:p>
            <w:pPr>
              <w:pStyle w:val="TextBody"/>
              <w:ind w:left="721" w:hanging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va pěstební - počet ustájených kusů</w:t>
            </w:r>
          </w:p>
          <w:p>
            <w:pPr>
              <w:pStyle w:val="TextBody"/>
              <w:ind w:left="721" w:hanging="20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budova pro skladování - počet dělníků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asové a prostorové využití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nepřetrži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vě směn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28 h týdn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občasně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orové využití budov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lý pros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olovina prostor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méně než polovina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kroklimatické parametr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Vnitřní teplota podle přílohy č. 2 nebo podle českých technických norem, ve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</w:t>
            </w:r>
            <w:r>
              <w:rPr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sz w:val="22"/>
                <w:szCs w:val="22"/>
              </w:rPr>
              <w:t xml:space="preserve">   Relativní vlhkost vnitřního vzduchu podle přílohy č. 2 nebo podle českých technických norem , v %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 Návrhová hodnota intenzity výměny vzduchu, v 1/h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budovy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výstavby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991 – 199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1996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í rekonstrukce (údaj o všech rekonstrukcích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889 a dřív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1900 – 1919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1920 – 1945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1946 – 196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1961 - 1970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1971 – 198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1981 – 1990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1991 – 200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2001 a později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Zastavěná plocha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půdorysného řezu vymezená vnějším obvodem svislých konstrukcí budov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na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dzemních podlaží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ětlá výška podlaží, v m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sz w:val="22"/>
                <w:szCs w:val="22"/>
              </w:rPr>
              <w:t>Užitková plocha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lahová plocha všech obytných místností v budově a všech příslušejících prostor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z w:val="22"/>
                <w:szCs w:val="22"/>
                <w:vertAlign w:val="subscript"/>
              </w:rPr>
              <w:t>F</w:t>
            </w:r>
            <w:r>
              <w:rPr>
                <w:sz w:val="22"/>
                <w:szCs w:val="22"/>
              </w:rPr>
              <w:t xml:space="preserve">  Podlahová plocha místností vytápěných na vnitřní teplotu rovnou nebo vyšší 15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, v 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Vnější plocha konstrukcí ohraničujících vytápěný prostor budov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hrnuje všechny konstrukce s podílem na tepelné ztrátě, ale nezahrnuje plochu architektonických prvků menších než 10% z příslušné plochy konstrukce (fasády). 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  Obestavěný objem budovy, v 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estavěný prostor spodní, vrchní části budovy. Nezahrnuje nevytápěné prostory jako jsou lodžie, balkony, atiky, nevytápěné závětří a ve spodní části nevytápěné prostory domovního vybavení, nevyužité půdní prostory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20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ál nosných zdí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60" w:after="0"/>
              <w:ind w:right="-14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ihly, tvárnice, blok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ámen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stěnové panely</w:t>
            </w:r>
          </w:p>
          <w:p>
            <w:pPr>
              <w:pStyle w:val="TextBody"/>
              <w:ind w:right="-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nepálené cihly</w:t>
            </w:r>
          </w:p>
        </w:tc>
        <w:tc>
          <w:tcPr>
            <w:tcW w:w="26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ámen a cihly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dřevo a kombinace</w:t>
            </w:r>
          </w:p>
          <w:p>
            <w:pPr>
              <w:pStyle w:val="TextBody"/>
              <w:ind w:left="401" w:hanging="3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é kombinace materiálů a ostat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střechy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ochá střech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šikmá střecha s nevyužitým půdním prostor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obydlené podkrov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oke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řevěná okna dvojit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dřevěná okna zdvojen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řevěná okna s izolačním dvojskle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dřevěná okna se třemi sk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kovová okna jednoduchá se světlí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kovová okna zdvojen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- plastová okna zdvoje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plné části svislých obvodových konstrukc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otvorových výplní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řechy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ocha střechy (plocha ploché střechy, plocha stropu v podstřešním prostoru u šikmé střechy s nevyužitým půdním prostorem, plocha šikmé a vodorovné části stropu v obydleném podkroví)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sz w:val="22"/>
                <w:szCs w:val="22"/>
              </w:rPr>
              <w:t>Plocha stropu, v 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ocha stropu nad nevytápěným prostorem nebo podlahy na terénu.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pojení na sítě technického vybavení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vod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vodovod v budově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vodovod z vlastního zdroj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odovod mimo dů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vodovod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e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ípojka na kanalizační síť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omácí čistička odpadních vod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žumpa, jímk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ez kanalizace a jímky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yn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lyn z veřejné sít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plyn z domovního zásobník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bez plyn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vod tepla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dálkové vytápění – pár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dálkové vytápění – horká voda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dálkové vytápění – teplá voda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- bez přívodu tepla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působ vytápění a ohřevu teplé užitkové vody (TUV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vládající způsob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napojení na dálkové vytápě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ústřední se zdrojem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- ústřední se zdrojem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etážové se zdrojem na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etážové se zdrojem mimo podlaž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lokální (přímotopy, kamna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e pro vytápěn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černé uhl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koks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hnědé uhlí a lignit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brikety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palivové dříví</w:t>
            </w:r>
          </w:p>
          <w:p>
            <w:pPr>
              <w:pStyle w:val="TextBody"/>
              <w:ind w:left="443" w:hanging="3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TO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LTO a nafta</w:t>
            </w:r>
          </w:p>
          <w:p>
            <w:pPr>
              <w:pStyle w:val="TextBody"/>
              <w:ind w:left="517" w:hanging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- zemní plyn</w:t>
            </w:r>
          </w:p>
          <w:p>
            <w:pPr>
              <w:pStyle w:val="TextBody"/>
              <w:ind w:left="517" w:hanging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- LPG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elektřina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- obnovitelné zdroje</w:t>
            </w:r>
          </w:p>
          <w:p>
            <w:pPr>
              <w:pStyle w:val="TextBody"/>
              <w:ind w:left="517" w:hanging="4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- dálkové tepl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plá užitková voda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zdroj mimo budovu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– centrálně v budov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elektrick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plynový ohřívač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– bez TUV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pelně-technické parametry budovy a jejich částí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j</w:t>
            </w:r>
            <w:r>
              <w:rPr>
                <w:sz w:val="22"/>
                <w:szCs w:val="22"/>
              </w:rPr>
              <w:t xml:space="preserve">   Součinitel prostupu tepla plné části obvodových konstrukcí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8</w:t>
            </w:r>
          </w:p>
          <w:p>
            <w:pPr>
              <w:pStyle w:val="TextBody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o</w:t>
            </w:r>
            <w:r>
              <w:rPr>
                <w:sz w:val="22"/>
                <w:szCs w:val="22"/>
              </w:rPr>
              <w:t xml:space="preserve">   Součinitel prostupu tepla oken,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Součinitel prostupu tepla střechy stanovený podle českých technických norem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n</w:t>
            </w:r>
            <w:r>
              <w:rPr>
                <w:sz w:val="22"/>
                <w:szCs w:val="22"/>
              </w:rPr>
              <w:t xml:space="preserve">   Součinitel prostupu tepla stropu nad nevytápěným prostorem nebo podlahy na terénu, ve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  Průměrný součinitel prostupu tepla hraniční plochy budovy stanovený podle českých technických norem, ve 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>.K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   Spotřeba energie budovy pro vytápění bez uvažování tepelných zisků stanovená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 87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z</w:t>
            </w:r>
            <w:r>
              <w:rPr>
                <w:sz w:val="22"/>
                <w:szCs w:val="22"/>
              </w:rPr>
              <w:t xml:space="preserve">   Tepelné zisky z vnitřních zdrojů tepla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63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z</w:t>
            </w:r>
            <w:r>
              <w:rPr>
                <w:sz w:val="22"/>
                <w:szCs w:val="22"/>
                <w:vertAlign w:val="subscript"/>
              </w:rPr>
              <w:t>s</w:t>
            </w:r>
            <w:r>
              <w:rPr>
                <w:sz w:val="22"/>
                <w:szCs w:val="22"/>
              </w:rPr>
              <w:t xml:space="preserve">   Tepelné zisky ze slunečního záření stanovené podle českých technických norem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r</w:t>
            </w:r>
            <w:r>
              <w:rPr>
                <w:sz w:val="22"/>
                <w:szCs w:val="22"/>
              </w:rPr>
              <w:t xml:space="preserve">   Roční spotřeba energie budovy, stanovená podle této vyhlášky (přesněji podle českých technických norem) za otopné období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032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vytápěcího, chladicího a vzduchotechnického systému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kon zdroje tepla (výměníku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x 200 = 6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činnost zdroje tepla a teplé užitkové vody </w:t>
            </w:r>
            <w:r>
              <w:rPr>
                <w:sz w:val="18"/>
                <w:szCs w:val="18"/>
              </w:rPr>
              <w:t>(TUV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drojových jednotek (kotlů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ytápě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teplovodní s otopnými těles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plovodní podlahov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kombinované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teplovzdušné centrál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teplovzdušné míst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parní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jiný nebo kombinovaný způsob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větrání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přirozeně infiltrac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odtahový ventilátor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větrací jednotk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centrální větrání bez chlaze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centrální větrání s chlazení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teplovzdušné větrání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klimatizace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jiné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opná těles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desková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- článková</w:t>
            </w:r>
          </w:p>
        </w:tc>
        <w:tc>
          <w:tcPr>
            <w:tcW w:w="2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trubková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jiná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ekvitermní se směšováním vod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termostatické ventily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prostorový termostat bez řízení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- prostorový termostat s řízením programu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- distribuovaný systém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- bez regulace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8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působ měření dodávky energie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- centrální v domě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individuální na podlažích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- jiný a kombinovaný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1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spacing w:before="60" w:after="0"/>
              <w:ind w:left="12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ěrné ukazatel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A/V</w:t>
            </w:r>
            <w:r>
              <w:rPr>
                <w:sz w:val="22"/>
                <w:szCs w:val="22"/>
              </w:rPr>
              <w:t xml:space="preserve">   Geometrická charakteristika budovy.</w:t>
            </w:r>
          </w:p>
          <w:p>
            <w:pPr>
              <w:pStyle w:val="TextBody"/>
              <w:ind w:left="1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ví se jako podíl položek 6.8/6.10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v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Měrná spotřeba tepelné energie pro vytápění budovy </w:t>
            </w:r>
            <w:r>
              <w:rPr>
                <w:sz w:val="18"/>
                <w:szCs w:val="18"/>
              </w:rPr>
              <w:t>za otopné období vztažená na obestavěný objem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left="121" w:hanging="0"/>
              <w:rPr/>
            </w:pPr>
            <w:r>
              <w:rPr>
                <w:b/>
                <w:bCs/>
                <w:sz w:val="22"/>
                <w:szCs w:val="22"/>
              </w:rPr>
              <w:t>e</w:t>
            </w:r>
            <w:r>
              <w:rPr>
                <w:b/>
                <w:bCs/>
                <w:sz w:val="22"/>
                <w:szCs w:val="22"/>
                <w:vertAlign w:val="subscript"/>
              </w:rPr>
              <w:t>A</w:t>
            </w:r>
            <w:r>
              <w:rPr>
                <w:sz w:val="22"/>
                <w:szCs w:val="22"/>
              </w:rPr>
              <w:t xml:space="preserve">   Měrná spotřeba tepelné energie pro vytápění budovy </w:t>
            </w:r>
            <w:r>
              <w:rPr>
                <w:sz w:val="18"/>
                <w:szCs w:val="18"/>
              </w:rPr>
              <w:t>za otopné období vztažená na vytápěnou plochu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ind w:right="1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h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pelná ztráta vnitřních prostor budovy při stanovení měrných ukazatelů byla stanovena (vyznačte křížkem)</w:t>
      </w:r>
    </w:p>
    <w:p>
      <w:pPr>
        <w:pStyle w:val="Normal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739157"/>
      <w:bookmarkStart w:id="1" w:name="__Fieldmark__0_1315739157"/>
      <w:bookmarkEnd w:id="1"/>
      <w:r>
        <w:rPr/>
      </w:r>
      <w:r>
        <w:rPr/>
        <w:fldChar w:fldCharType="end"/>
      </w:r>
      <w:r>
        <w:rPr/>
        <w:t xml:space="preserve"> podle vyhlášky č. 291/2001 Sb.</w:t>
      </w:r>
    </w:p>
    <w:p>
      <w:pPr>
        <w:pStyle w:val="Normal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739157"/>
      <w:bookmarkStart w:id="3" w:name="__Fieldmark__1_1315739157"/>
      <w:bookmarkEnd w:id="3"/>
      <w:r>
        <w:rPr/>
      </w:r>
      <w:r>
        <w:rPr/>
        <w:fldChar w:fldCharType="end"/>
      </w:r>
      <w:r>
        <w:rPr/>
        <w:t xml:space="preserve"> podle českých technických norem, a to podle ČSN 73 0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etický průkaz budovy vypraco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méno zpracovatele:</w:t>
        <w:tab/>
        <w:tab/>
        <w:tab/>
        <w:tab/>
        <w:t>Ing. Jan Pejter</w:t>
        <w:tab/>
        <w:t>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 a registrační číslo oprávnění:</w:t>
        <w:tab/>
        <w:tab/>
      </w:r>
      <w:r>
        <w:rPr>
          <w:sz w:val="22"/>
          <w:szCs w:val="22"/>
        </w:rPr>
        <w:t>Energetický auditor č. 199 zapsán u MPO 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 20.5. 2004</w:t>
        <w:tab/>
        <w:tab/>
        <w:tab/>
        <w:tab/>
        <w:tab/>
        <w:tab/>
        <w:tab/>
        <w:tab/>
        <w:tab/>
        <w:t>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8:54:00Z</dcterms:created>
  <dc:creator>jpejter</dc:creator>
  <dc:description/>
  <dc:language>en-US</dc:language>
  <cp:lastModifiedBy>jpejter</cp:lastModifiedBy>
  <dcterms:modified xsi:type="dcterms:W3CDTF">2004-08-05T08:56:00Z</dcterms:modified>
  <cp:revision>1</cp:revision>
  <dc:subject/>
  <dc:title>Příloha č</dc:title>
</cp:coreProperties>
</file>